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8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б открытии торгового счета де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 xml:space="preserve">Настоящим уведомляем об открытии торгового счета депо в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ЗАО «Первый Специализированный Депозитарий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Реквизиты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омер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аименование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Дата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Основание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27"/>
      </w:tblGrid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60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012824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49:00Z</dcterms:created>
  <dc:creator>secretar</dc:creator>
  <dc:description/>
  <cp:keywords/>
  <dc:language>en-US</dc:language>
  <cp:lastModifiedBy>mosenkova</cp:lastModifiedBy>
  <dcterms:modified xsi:type="dcterms:W3CDTF">2016-08-23T14:01:00Z</dcterms:modified>
  <cp:revision>6</cp:revision>
  <dc:subject/>
  <dc:title/>
</cp:coreProperties>
</file>